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к решению 28-ой сессии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Совета депутатов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Верх-Мильтюшинского сельсовета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</w:rPr>
        <w:t>Верх-Мильтюшинского</w:t>
      </w:r>
      <w:r>
        <w:rPr>
          <w:b/>
          <w:sz w:val="28"/>
          <w:szCs w:val="28"/>
        </w:rPr>
        <w:t xml:space="preserve"> сельсовета 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налоговых и неналоговых доходов  бюджета Верх-Мильтюшинского сельсовета Черепанов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4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ерх-Мильтюшинског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904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1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рочие доходы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2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1050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продажи квартир, находящихся в собственности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53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25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5104002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5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80500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 от возврата иными организациями остатков субсидий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разграничена и которые расположены в границ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ерх-Мильтюшинск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2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3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904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1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рочие доходы от оказания платных услуг (работ) получателями средств бюджетов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2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1050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продажи квартир, находящихся в собственности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53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25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5104002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5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80500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 от возврата иными организациями остатков субсидий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13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разграничена и которые расположены в граница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13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2210" cy="5458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545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>Верх-Мильтюшинского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льсовета 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15001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2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субсидии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5118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0014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516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1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90500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42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Верх-Мильтюшинского</w:t>
                            </w:r>
                            <w:r>
                              <w:rPr>
                                <w:b/>
                              </w:rPr>
                              <w:t xml:space="preserve"> сельсовета 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5001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2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субсидии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5118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0014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516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1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0500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6"/>
    </w:rPr>
  </w:style>
  <w:style w:type="character" w:styleId="2">
    <w:name w:val=" Знак Знак2"/>
    <w:basedOn w:val="Style13"/>
    <w:qFormat/>
    <w:rPr>
      <w:sz w:val="26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 Знак4"/>
    <w:basedOn w:val="Style13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10:00Z</dcterms:created>
  <dc:creator>SEVA</dc:creator>
  <dc:description/>
  <cp:keywords/>
  <dc:language>en-US</dc:language>
  <cp:lastModifiedBy>Customer</cp:lastModifiedBy>
  <cp:lastPrinted>2018-12-06T15:43:00Z</cp:lastPrinted>
  <dcterms:modified xsi:type="dcterms:W3CDTF">2018-12-06T09:43:00Z</dcterms:modified>
  <cp:revision>97</cp:revision>
  <dc:subject/>
  <dc:title>Приложение № 1</dc:title>
</cp:coreProperties>
</file>