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20"/>
        <w:jc w:val="both"/>
        <w:rPr/>
      </w:pPr>
      <w:r>
        <w:rPr/>
        <w:t xml:space="preserve"> </w:t>
      </w:r>
      <w:r>
        <w:rPr/>
        <w:t>Приложение №1</w:t>
      </w:r>
    </w:p>
    <w:p>
      <w:pPr>
        <w:pStyle w:val="Normal"/>
        <w:ind w:firstLine="6120"/>
        <w:jc w:val="both"/>
        <w:rPr/>
      </w:pPr>
      <w:r>
        <w:rPr/>
        <w:t xml:space="preserve"> </w:t>
      </w:r>
      <w:r>
        <w:rPr/>
        <w:t>к решению сессии</w:t>
      </w:r>
    </w:p>
    <w:p>
      <w:pPr>
        <w:pStyle w:val="Normal"/>
        <w:ind w:firstLine="6120"/>
        <w:jc w:val="both"/>
        <w:rPr/>
      </w:pPr>
      <w:r>
        <w:rPr/>
        <w:t xml:space="preserve"> </w:t>
      </w:r>
      <w:r>
        <w:rPr/>
        <w:t xml:space="preserve">Совета депутатов </w:t>
      </w:r>
    </w:p>
    <w:p>
      <w:pPr>
        <w:pStyle w:val="Normal"/>
        <w:ind w:firstLine="6120"/>
        <w:jc w:val="both"/>
        <w:rPr/>
      </w:pPr>
      <w:r>
        <w:rPr/>
        <w:t xml:space="preserve"> </w:t>
      </w:r>
      <w:r>
        <w:rPr/>
        <w:t xml:space="preserve">Верх-Мильтюшинского сельсовета  </w:t>
      </w:r>
    </w:p>
    <w:p>
      <w:pPr>
        <w:pStyle w:val="Normal"/>
        <w:ind w:firstLine="6120"/>
        <w:jc w:val="both"/>
        <w:rPr/>
      </w:pPr>
      <w:r>
        <w:rPr/>
        <w:t xml:space="preserve"> </w:t>
      </w:r>
      <w:r>
        <w:rPr/>
        <w:t xml:space="preserve">Черепановского района </w:t>
      </w:r>
    </w:p>
    <w:p>
      <w:pPr>
        <w:pStyle w:val="Normal"/>
        <w:ind w:firstLine="6120"/>
        <w:jc w:val="both"/>
        <w:rPr/>
      </w:pPr>
      <w:r>
        <w:rPr/>
        <w:t xml:space="preserve"> </w:t>
      </w:r>
      <w:r>
        <w:rPr/>
        <w:t>Новосибирской области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</w:r>
    </w:p>
    <w:tbl>
      <w:tblPr>
        <w:tblW w:w="10429" w:type="dxa"/>
        <w:jc w:val="left"/>
        <w:tblInd w:w="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40"/>
        <w:gridCol w:w="2970"/>
        <w:gridCol w:w="6319"/>
      </w:tblGrid>
      <w:tr>
        <w:trPr>
          <w:trHeight w:val="255" w:hRule="atLeast"/>
          <w:cantSplit w:val="true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главных администраторов доходов бюджета </w:t>
      </w:r>
      <w:r>
        <w:rPr>
          <w:b/>
        </w:rPr>
        <w:t>Верх-Мильтюшинского</w:t>
      </w:r>
      <w:r>
        <w:rPr>
          <w:b/>
          <w:sz w:val="28"/>
          <w:szCs w:val="28"/>
        </w:rPr>
        <w:t xml:space="preserve"> сельсовета Черепанов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</w:t>
      </w:r>
      <w:r>
        <w:rPr/>
        <w:t>Таблица 1</w:t>
      </w:r>
    </w:p>
    <w:p>
      <w:pPr>
        <w:pStyle w:val="Normal"/>
        <w:jc w:val="center"/>
        <w:rPr/>
      </w:pPr>
      <w:r>
        <w:rPr>
          <w:b/>
        </w:rPr>
        <w:t xml:space="preserve">Перечень главных администраторов налоговых и неналоговых доходов  бюджета Верх-Мильтюшинского сельсовета Черепановского района Новосибирской област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6458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458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2"/>
                              <w:gridCol w:w="2483"/>
                              <w:gridCol w:w="5353"/>
                            </w:tblGrid>
                            <w:tr>
                              <w:trPr/>
                              <w:tc>
                                <w:tcPr>
                                  <w:tcW w:w="43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д бюджетной классификации РФ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именование главного администратора доходов бюджета посел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Главного администратора доходов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оходов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1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Федеральное казначейство (Межрегиональное операционное управление Федерального казначейства, Управление Федерального казначейства по Новосибирской област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302230010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ходы от уплаты акцизов на дизельное топливо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302240010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302250010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302260010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ходы от уплаты акцизов на прямогон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Федеральная налоговая служба (Управление Федеральной налоговой службы  России по Новосибирской област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102010011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лог на доходы физических лиц с доходов, источником 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, и 228 Налогового кодекса Р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102010012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лог на доходы физических лиц с доходов, источником 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, и 228 Налогового кодекса Р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102010013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лог на доходы физических лиц с доходов, источником 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, и 228 Налогового кодекса Р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102020011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102020012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102020013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102030011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лог на доходы физических лиц с доходов,  полученных физическими лицами в соответствии со статьей 228 Налогового кодекса Р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102030012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лог на доходы физических лиц с доходов,  полученных физическими лицами в соответствии со статьей 228 Налогового кодекса Р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102030013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лог на доходы физических лиц с доходов,  полученных физическими лицами в соответствии со статьей 228 Налогового кодекса Р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503010011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Единый сельскохозяйственный нало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503010012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Единый сельскохозяйственный нало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503010013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Единый сельскохозяйственный нало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601030101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601030102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601030103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606013101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емельный налог, взимаемый по ставкам, установленным в соответствии с подпунктом 1 пункта 1 статьи 394 Налогового кодекса РФ и применяемым к объектам налогообложения, расположенным в граница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606013102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емельный налог, взимаемый по ставкам, установленным в соответствии с подпунктом 1 пункта 1 статьи 394 Налогового кодекса РФ и применяемым к объектам налогообложения, расположенным в граница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606013103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емельный налог, взимаемый по ставкам, установленным в соответствии с подпунктом 1 пункта 1 статьи 394 Налогового кодекса РФ и применяемым к объектам налогообложения, расположенным в граница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606023101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емельный налог, взимаемый по ставкам, установленным в соответствии с подпунктом 2 пункта 1 статьи 394 Налогового кодекса РФ и применяемым к объектам налогообложения, расположенным в граница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606023102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емельный налог, взимаемый по ставкам, установленным в соответствии с подпунктом 2 пункта 1 статьи 394 Налогового кодекса РФ и применяемым к объектам налогообложения, расположенным в граница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606023103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Земельный налог, взимаемый по ставкам, установленным в соответствии с подпунктом 2 пункта 1 статьи 394 Налогового кодекса РФ и применяемым к объектам налогообложения, расположенным в граница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904053101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емельный налог (по обязательствам, возникшим до 1 января 2006г.), мобилизуемый на территория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904053102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емельный налог (по обязательствам, возникшим до 1 января 2006г.), мобилизуемый на территория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904053103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емельный налог (по обязательствам, возникшим до 1 января 2006г.), мобилизуемый на территория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7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Контрольное управление Новосибирской области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7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63305010000014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 нужд сельски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администрация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Верх-Мильтюшинского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  сельсовета Черепановского района Новосибир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804020011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10502510000012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10503510000012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10904510000012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30199510000013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Прочие доходы от оказания платных услуг (работ) получателями средств бюджетов поселений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30299510000013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очие доходы от компенсации затрат  бюджетов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4010501000004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Доходы от продажи квартир, находящихся в собственности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4020531000004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40602510000043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65104002000014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70105010000018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евыясненные поступления, зачисляемые в бюджеты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70505010000018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очие неналоговые доходы бюджетов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70503010000018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очие безвозмездные поступления в бюджеты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80500010000018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80503010000018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оходы бюджетов поселений  от возврата иными организациями остатков субсидий прошлых л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44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администрация Черепановского района Новосибир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44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10501310000012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Доходы, получаемые в виде арендной платы за земельные участки, государственная собственность на которые н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разграничена и которые расположены в границах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поселений, а также средства от продажи права на заключение договоров аренды указанных земельных участк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44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40601310000043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4pt;height:841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7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72"/>
                        <w:gridCol w:w="2483"/>
                        <w:gridCol w:w="5353"/>
                      </w:tblGrid>
                      <w:tr>
                        <w:trPr/>
                        <w:tc>
                          <w:tcPr>
                            <w:tcW w:w="43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д бюджетной классификации РФ</w:t>
                            </w:r>
                          </w:p>
                        </w:tc>
                        <w:tc>
                          <w:tcPr>
                            <w:tcW w:w="53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именование главного администратора доходов бюджета посел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лавного администратора доходов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оходов бюджета поселения</w:t>
                            </w:r>
                          </w:p>
                        </w:tc>
                        <w:tc>
                          <w:tcPr>
                            <w:tcW w:w="53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1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едеральное казначейство (Межрегиональное операционное управление Федерального казначейства, Управление Федерального казначейства по Новосибирской област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302230010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ходы от уплаты акцизов на дизельное топливо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302240010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302250010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302260010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ходы от уплаты акцизов на прямогон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едеральная налоговая служба (Управление Федеральной налоговой службы  России по Новосибирской област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102010011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лог на доходы физических лиц с доходов, источником 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, и 228 Налогового кодекса Р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102010012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лог на доходы физических лиц с доходов, источником 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, и 228 Налогового кодекса Р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102010013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лог на доходы физических лиц с доходов, источником 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, и 228 Налогового кодекса Р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102020011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102020012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102020013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102030011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лог на доходы физических лиц с доходов,  полученных физическими лицами в соответствии со статьей 228 Налогового кодекса Р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102030012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лог на доходы физических лиц с доходов,  полученных физическими лицами в соответствии со статьей 228 Налогового кодекса Р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102030013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лог на доходы физических лиц с доходов,  полученных физическими лицами в соответствии со статьей 228 Налогового кодекса Р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503010011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Единый сельскохозяйственный нало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503010012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Единый сельскохозяйственный нало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503010013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Единый сельскохозяйственный налог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601030101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601030102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601030103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606013101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емельный налог, взимаемый по ставкам, установленным в соответствии с подпунктом 1 пункта 1 статьи 394 Налогового кодекса РФ и применяемым к объектам налогообложения, расположенным в граница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606013102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емельный налог, взимаемый по ставкам, установленным в соответствии с подпунктом 1 пункта 1 статьи 394 Налогового кодекса РФ и применяемым к объектам налогообложения, расположенным в граница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606013103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емельный налог, взимаемый по ставкам, установленным в соответствии с подпунктом 1 пункта 1 статьи 394 Налогового кодекса РФ и применяемым к объектам налогообложения, расположенным в граница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606023101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емельный налог, взимаемый по ставкам, установленным в соответствии с подпунктом 2 пункта 1 статьи 394 Налогового кодекса РФ и применяемым к объектам налогообложения, расположенным в граница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606023102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емельный налог, взимаемый по ставкам, установленным в соответствии с подпунктом 2 пункта 1 статьи 394 Налогового кодекса РФ и применяемым к объектам налогообложения, расположенным в граница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606023103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Земельный налог, взимаемый по ставкам, установленным в соответствии с подпунктом 2 пункта 1 статьи 394 Налогового кодекса РФ и применяемым к объектам налогообложения, расположенным в граница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904053101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емельный налог (по обязательствам, возникшим до 1 января 2006г.), мобилизуемый на территория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904053102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емельный налог (по обязательствам, возникшим до 1 января 2006г.), мобилизуемый на территория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904053103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емельный налог (по обязательствам, возникшим до 1 января 2006г.), мобилизуемый на территория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7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Контрольное управление Новосибирской области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7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63305010000014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 нужд сельски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Верх-Мильтюшинского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сельсовета Черепановского района Новосибир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804020011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10502510000012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10503510000012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10904510000012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30199510000013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Прочие доходы от оказания платных услуг (работ) получателями средств бюджетов поселений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30299510000013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очие доходы от компенсации затрат  бюджетов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4010501000004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Доходы от продажи квартир, находящихся в собственности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4020531000004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40602510000043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65104002000014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70105010000018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выясненные поступления, зачисляемые в бюджеты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70505010000018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очие неналоговые доходы бюджетов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70503010000018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очие безвозмездные поступления в бюджеты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80500010000018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80503010000018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оходы бюджетов поселений  от возврата иными организациями остатков субсидий прошлых л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44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министрация Черепановского района Новосибир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44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10501310000012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Доходы, получаемые в виде арендной платы за земельные участки, государственная собственность на которые не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разграничена и которые расположены в границах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поселений, а также средства от продажи права на заключение договоров аренды указанных земельных участк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44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40601310000043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numPr>
          <w:ilvl w:val="0"/>
          <w:numId w:val="0"/>
        </w:numPr>
        <w:ind w:left="3540" w:hanging="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540" w:hanging="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540" w:hanging="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540" w:hanging="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540" w:hanging="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540" w:hanging="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540" w:hanging="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540" w:hanging="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</w:t>
      </w:r>
      <w:r>
        <w:rPr/>
        <w:t>Таблица 2</w:t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главных администраторов </w:t>
      </w:r>
      <w:r>
        <w:rPr>
          <w:b/>
          <w:sz w:val="28"/>
        </w:rPr>
        <w:t>безвозмездных поступлений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540" w:hanging="0"/>
        <w:jc w:val="right"/>
        <w:outlineLvl w:val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252210" cy="54584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2210" cy="545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0"/>
                              <w:gridCol w:w="2483"/>
                              <w:gridCol w:w="5353"/>
                            </w:tblGrid>
                            <w:tr>
                              <w:trPr/>
                              <w:tc>
                                <w:tcPr>
                                  <w:tcW w:w="44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д бюджетной классификации РФ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именование главного администратора доходов бюджета посел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лавного администратора доходов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ходов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4" w:hRule="atLeast"/>
                              </w:trPr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администрация </w:t>
                                  </w:r>
                                  <w:r>
                                    <w:rPr>
                                      <w:b/>
                                      <w:szCs w:val="26"/>
                                    </w:rPr>
                                    <w:t>Верх-Мильтюшинского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сельсовета Черепановского района Новосиби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1500110000015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</w:rPr>
                                    <w:t>Дотации бюджетам сельских поселений на выравнивание бюджетной обеспеченно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2999910000015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очие субсидии бюджетам сельски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3511810000015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</w:rPr>
                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4001410000015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4516010000015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4999910000015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</w:rPr>
                                    <w:t>Прочие межбюджетные трансферты, передаваемые бюджетам сельски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70503010000018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</w:rPr>
                                    <w:t>Прочие безвозмездные поступления в бюджеты сельски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80501010000015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90500010000015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3pt;height:429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8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0"/>
                        <w:gridCol w:w="2483"/>
                        <w:gridCol w:w="5353"/>
                      </w:tblGrid>
                      <w:tr>
                        <w:trPr/>
                        <w:tc>
                          <w:tcPr>
                            <w:tcW w:w="44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д бюджетной классификации РФ</w:t>
                            </w:r>
                          </w:p>
                        </w:tc>
                        <w:tc>
                          <w:tcPr>
                            <w:tcW w:w="53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именование главного администратора доходов бюджета посел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ного администратора доходов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ходов бюджета поселения</w:t>
                            </w:r>
                          </w:p>
                        </w:tc>
                        <w:tc>
                          <w:tcPr>
                            <w:tcW w:w="53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44" w:hRule="atLeast"/>
                        </w:trPr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szCs w:val="26"/>
                              </w:rPr>
                              <w:t>Верх-Мильтюшинского</w:t>
                            </w:r>
                            <w:r>
                              <w:rPr>
                                <w:b/>
                              </w:rPr>
                              <w:t xml:space="preserve"> сельсовета Черепановского района Новосибир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1500110000015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Дотации бюджетам сельских поселений на выравнивание бюджетной обеспеченно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2999910000015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очие субсидии бюджетам сельски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3511810000015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4001410000015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4516010000015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4999910000015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Прочие межбюджетные трансферты, передаваемые бюджетам сельски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70503010000018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Прочие безвозмездные поступления в бюджеты сельски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80501010000015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90500010000015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624" w:right="567" w:gutter="0" w:header="0" w:top="90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6"/>
    </w:rPr>
  </w:style>
  <w:style w:type="character" w:styleId="2">
    <w:name w:val=" Знак Знак2"/>
    <w:basedOn w:val="Style13"/>
    <w:qFormat/>
    <w:rPr>
      <w:sz w:val="26"/>
    </w:rPr>
  </w:style>
  <w:style w:type="character" w:styleId="1">
    <w:name w:val=" Знак Знак1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4">
    <w:name w:val=" Знак Знак4"/>
    <w:basedOn w:val="Style13"/>
    <w:qFormat/>
    <w:rPr>
      <w:rFonts w:ascii="Courier New" w:hAnsi="Courier New" w:cs="Courier New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4:10:00Z</dcterms:created>
  <dc:creator>SEVA</dc:creator>
  <dc:description/>
  <cp:keywords/>
  <dc:language>en-US</dc:language>
  <cp:lastModifiedBy>Customer</cp:lastModifiedBy>
  <cp:lastPrinted>2018-12-26T12:11:00Z</cp:lastPrinted>
  <dcterms:modified xsi:type="dcterms:W3CDTF">2018-12-26T06:12:00Z</dcterms:modified>
  <cp:revision>98</cp:revision>
  <dc:subject/>
  <dc:title>Приложение № 1</dc:title>
</cp:coreProperties>
</file>