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ел муниципального долга Верх-Мильтюшинского сельсовета на  01.01.2022 г.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01.01.2023 г., на 01.01.2024 г. </w:t>
      </w: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1"/>
        <w:rPr/>
      </w:pPr>
      <w:r>
        <w:rPr>
          <w:sz w:val="28"/>
          <w:szCs w:val="28"/>
        </w:rPr>
        <w:t xml:space="preserve">1.Установить предел муниципального долга Верх-Мильтюшинского сельсовета на: </w:t>
      </w:r>
    </w:p>
    <w:p>
      <w:pPr>
        <w:pStyle w:val="Normal"/>
        <w:ind w:left="720" w:hanging="11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1 января 2022 года  в  сумме 200.0 тыс. рублей, </w:t>
      </w:r>
    </w:p>
    <w:p>
      <w:pPr>
        <w:pStyle w:val="Normal"/>
        <w:ind w:left="720" w:hanging="11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 января 2023 года  в сумме 200.0 тыс. рубле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1 января 2024 года  в сумме 200.0 тыс. рублей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8"/>
        </w:tabs>
        <w:ind w:left="64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7" w:firstLine="30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em w:val="none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12" w:hanging="504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u w:val="none"/>
        <w:b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01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8"/>
        </w:tabs>
        <w:ind w:left="252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28"/>
        </w:tabs>
        <w:ind w:left="302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8"/>
        </w:tabs>
        <w:ind w:left="35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8"/>
        </w:tabs>
        <w:ind w:left="403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28"/>
        </w:tabs>
        <w:ind w:left="4608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60"/>
      </w:pPr>
      <w:rPr/>
    </w:lvl>
    <w:lvl w:ilvl="1">
      <w:start w:val="1"/>
      <w:numFmt w:val="decimal"/>
      <w:lvlText w:val="%1.%2."/>
      <w:lvlJc w:val="left"/>
      <w:pPr>
        <w:ind w:left="78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37"/>
        </w:tabs>
        <w:ind w:left="122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172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27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2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37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317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1">
    <w:name w:val="WW8Num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em w:val="none"/>
    </w:rPr>
  </w:style>
  <w:style w:type="character" w:styleId="WW8Num3z2">
    <w:name w:val="WW8Num3z2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u w:val="none"/>
      <w:em w:val="non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2:46:00Z</dcterms:created>
  <dc:creator>ridel</dc:creator>
  <dc:description/>
  <cp:keywords/>
  <dc:language>en-US</dc:language>
  <cp:lastModifiedBy>Admin</cp:lastModifiedBy>
  <cp:lastPrinted>2014-10-16T15:54:00Z</cp:lastPrinted>
  <dcterms:modified xsi:type="dcterms:W3CDTF">2020-11-15T17:43:00Z</dcterms:modified>
  <cp:revision>17</cp:revision>
  <dc:subject/>
  <dc:title>Ожидаемый объем государственного внутреннего долга Новосибирской области на 1 января очередного финансового года</dc:title>
</cp:coreProperties>
</file>