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</w:t>
      </w:r>
    </w:p>
    <w:p>
      <w:pPr>
        <w:pStyle w:val="Normal"/>
        <w:ind w:left="269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___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ссии Совета депутатов Верх-Мильтюшинского сельсовета Черепановского района Новосибирской области от ___.2021</w:t>
      </w:r>
      <w:r>
        <w:rPr>
          <w:color w:val="993300"/>
          <w:sz w:val="28"/>
          <w:szCs w:val="28"/>
        </w:rPr>
        <w:t xml:space="preserve">  </w:t>
      </w:r>
      <w:r>
        <w:rPr>
          <w:sz w:val="28"/>
          <w:szCs w:val="28"/>
        </w:rPr>
        <w:t>«О  бюджете Верх-Мильтюшинского сельсовета Черепановского района Новосибирской области  на 2022 год и плановый период 2023 и 2024 годов»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ъем межбюджетных трансфертов и цели предоставления, передаваемых бюджету Черепановского района из бюджета Верх-Мильтюшинского сельсовета Черепановского района Новосибирской области на 2022 год и плановый период 2023 и 2024 г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837"/>
        <w:gridCol w:w="2199"/>
        <w:gridCol w:w="2179"/>
      </w:tblGrid>
      <w:tr>
        <w:trPr/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едоставления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беспечение функций контрольно-счетных органов       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е функций учреждений по обеспечению диспетчерского обслужи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08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пределению поставщиков и подрядчик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08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8:30:00Z</dcterms:created>
  <dc:creator>USER</dc:creator>
  <dc:description/>
  <cp:keywords/>
  <dc:language>en-US</dc:language>
  <cp:lastModifiedBy>Admin</cp:lastModifiedBy>
  <dcterms:modified xsi:type="dcterms:W3CDTF">2021-11-17T13:36:00Z</dcterms:modified>
  <cp:revision>13</cp:revision>
  <dc:subject/>
  <dc:title/>
</cp:coreProperties>
</file>