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финансового органа администрации Верх-Мильтюшинского сельсовета  о  соответствии перечня, направленных в Совет депутатов Верх-Мильтюшинского сельсовета документов  по проекту бюджета администрации  Верх-Мильтюшинского сельсовета на очередной 2022 год и плановый период 2023-2024 годов, требованиям  действующего бюджетн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Финансовым органом администрации Верх-Мильтюшинского сельсовета произведена проверка соответствия направленных Совету депутатов  документов по проекту бюджета администрации Верх-Мильтюшинского сельсовета на очередной финансовый  2022 год и плановый период 2023-2024год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 исполнение ст. 184.2 Бюджетного Кодекса Российской Федерации, на рассмотрение представительного органа власти муниципального образования Верх-Мильтюшинского сельсовета внесен следующий Перечень документов и материалов по подготовке проекта решения о бюджете на 2022 год и плановый период 2023-2024 годов:</w:t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color w:val="000000"/>
        </w:rPr>
        <w:t>1.Решение</w:t>
      </w:r>
      <w:r>
        <w:rPr/>
        <w:t xml:space="preserve"> о бюджете на очередной 2022 год и плановый период 2023-2024 год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color w:val="000000"/>
        </w:rPr>
        <w:t>2. Основные направления бюджетной и налоговой политики  Верх-Мильтюшинского сельсовета на очередной 2022 год и плановый период 2023-2024 годов.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>3.Плана социально-экономического развития Верх-Мильтюшинского сельсовета на 2022год и плановый период 2023-2024 год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Прогноз основных характеристик бюджета на очередной финансовый год и плановый период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>5. Пояснительная записка к проекту бюджета на очередной финансовый год и плановый период.</w:t>
      </w:r>
    </w:p>
    <w:p>
      <w:pPr>
        <w:pStyle w:val="Normal"/>
        <w:ind w:firstLine="708"/>
        <w:rPr/>
      </w:pPr>
      <w:r>
        <w:rPr>
          <w:color w:val="000000"/>
        </w:rPr>
        <w:t>6. Сведения о верхнем пределе муниципального долга.</w:t>
      </w:r>
    </w:p>
    <w:p>
      <w:pPr>
        <w:pStyle w:val="Normal"/>
        <w:ind w:firstLine="708"/>
        <w:rPr/>
      </w:pPr>
      <w:r>
        <w:rPr>
          <w:color w:val="000000"/>
        </w:rPr>
        <w:t>7. Оценка ожидаемого исполнения бюджета за текущий финансовый год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8. Программа муниципальных гарантий на 2022 год и плановый период 2023-2023г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9. Программы муниципальных внутренних заимствований администрации Верх-Мильтюшинского сельсовета на 2022 г. и плановый период 2023-2024г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.Заключени</w:t>
      </w:r>
      <w:r>
        <w:rPr/>
        <w:t xml:space="preserve">е финансового органа муниципального образования Верх-Мильтюшинского сельсовета о соответствии перечня направленных в Совет депутатов документов по проекту бюджета муниципального образования на очередной 2022 год и плановый период 2023-2024г. 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иложения, представленные к проекту решения о бюджете муниципального образования Верх-Мильтюшинского сельсовета на 2022 год и плановый период 2023-2024 годов, соответствуют по наименованию, содержанию и нумерации тем пунктам (подпунктам) проекта решения, которыми они обозначе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ный в представительный орган муниципального образования Верх-Мильтюшин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проект местного бюджета на 2022 год и плановый период 2023-2024 годов, для принятия в первом чтении, с учетом представленного пакета документов и материалов, не противоречит требованиям Бюджетного законодательства Российской Федерации, разночтения между пунктами и подпунктами проекта бюджета отсутствую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лавный бухгалтер</w:t>
        <w:tab/>
        <w:tab/>
        <w:tab/>
        <w:tab/>
        <w:tab/>
        <w:tab/>
        <w:t>Овчинникова Е.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49:00Z</dcterms:created>
  <dc:creator>Admin</dc:creator>
  <dc:description/>
  <cp:keywords/>
  <dc:language>en-US</dc:language>
  <cp:lastModifiedBy>Admin</cp:lastModifiedBy>
  <cp:lastPrinted>2010-10-27T15:42:00Z</cp:lastPrinted>
  <dcterms:modified xsi:type="dcterms:W3CDTF">2021-11-20T02:55:00Z</dcterms:modified>
  <cp:revision>27</cp:revision>
  <dc:subject/>
  <dc:title>                                                       </dc:title>
</cp:coreProperties>
</file>