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, предусмотренных к финансированию из местного бюджета в 2023 году и плановом периоде 2024 и 2025 го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985"/>
        <w:gridCol w:w="1843"/>
        <w:gridCol w:w="24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я субъектов малого и среднего предпринимательства на территории Верх-Мильтюшинского сельсовета Черепановского района НСО на 2023-2025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40:00Z</dcterms:created>
  <dc:creator>Customer</dc:creator>
  <dc:description/>
  <cp:keywords/>
  <dc:language>en-US</dc:language>
  <cp:lastModifiedBy>Lena</cp:lastModifiedBy>
  <cp:lastPrinted>2022-12-30T10:22:00Z</cp:lastPrinted>
  <dcterms:modified xsi:type="dcterms:W3CDTF">2022-12-30T03:22:00Z</dcterms:modified>
  <cp:revision>9</cp:revision>
  <dc:subject/>
  <dc:title>Приложение № 9</dc:title>
</cp:coreProperties>
</file>