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ъем межбюджетных трансфертов и цели предоставления, передаваемых бюджету Черепановского района из бюджета Верх-Мильтюшинского сельсовета Черепановского района Новосибирской области на 2023 год и плановый период 2024 и 2025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37"/>
        <w:gridCol w:w="2199"/>
        <w:gridCol w:w="2179"/>
      </w:tblGrid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едоставления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еспечение функций контрольно-счетных органов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функций учреждений по обеспечению диспетчерского обслужи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5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поставщиков и подрядч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30:00Z</dcterms:created>
  <dc:creator>USER</dc:creator>
  <dc:description/>
  <cp:keywords/>
  <dc:language>en-US</dc:language>
  <cp:lastModifiedBy>Lena</cp:lastModifiedBy>
  <cp:lastPrinted>2022-12-30T10:17:00Z</cp:lastPrinted>
  <dcterms:modified xsi:type="dcterms:W3CDTF">2022-12-30T03:18:00Z</dcterms:modified>
  <cp:revision>18</cp:revision>
  <dc:subject/>
  <dc:title/>
</cp:coreProperties>
</file>