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32-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30.12.2022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3 год и плановый период 2024 и 2025  годов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бюджетных ассигнований бюджета Верх-Мильтюшинского сельсовета Черепановского района Новосибирской области на 2022 год и плановый период 2023 и 2024 годов, направленных на исполнение публичных норматив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317"/>
        <w:gridCol w:w="2138"/>
        <w:gridCol w:w="2465"/>
        <w:gridCol w:w="179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 (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 (руб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5 год (руб.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00:00Z</dcterms:created>
  <dc:creator>Customer</dc:creator>
  <dc:description/>
  <cp:keywords/>
  <dc:language>en-US</dc:language>
  <cp:lastModifiedBy>Lena</cp:lastModifiedBy>
  <cp:lastPrinted>2022-12-30T10:16:00Z</cp:lastPrinted>
  <dcterms:modified xsi:type="dcterms:W3CDTF">2022-12-30T03:17:00Z</dcterms:modified>
  <cp:revision>13</cp:revision>
  <dc:subject/>
  <dc:title>Приложение № 8</dc:title>
</cp:coreProperties>
</file>